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11 класс, 2023-2024 учебный год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аксимальный балл - 7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Время выполнения работы - 45 минут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Не разрешается</w:t>
      </w:r>
      <w:r>
        <w:rPr>
          <w:rFonts w:cs="Arial" w:ascii="Arial" w:hAnsi="Arial"/>
          <w:sz w:val="24"/>
          <w:szCs w:val="24"/>
        </w:rPr>
        <w:t xml:space="preserve"> пользоваться атласами и иными источниками информации. Удачи!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ТИЧЕСКИ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</w:rPr>
        <w:t>(за верный ответ на вопрос – 2 балла, максимальное количество баллов – 20)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иведенные ниже слова используются для характеристики природных объектов и явлений: </w:t>
      </w:r>
      <w:r>
        <w:rPr>
          <w:rFonts w:cs="Arial" w:ascii="Arial" w:hAnsi="Arial"/>
          <w:i/>
          <w:sz w:val="24"/>
          <w:szCs w:val="24"/>
        </w:rPr>
        <w:t>атомный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биосферный, водяной, галерейный, гилейный, избыточный, искусственный, исчезающий, кислый, континентальный, ландшафтный, легкий, металлоемкий, наукоемкий, нефтяной, передельный, пойменный,  приливной, тепловой, тропический,  топливный, тяжелый, хвойный, цветной, черный, экзогенный, эндемичный, эоловый, эрозионны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тавьте в каждую свободную ячейку таблицы слово, которое считаете наиболее подходящим для завершения определения, записывая их в нужной грамматической форме.</w:t>
      </w:r>
    </w:p>
    <w:tbl>
      <w:tblPr>
        <w:tblW w:w="103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11"/>
        <w:gridCol w:w="2693"/>
        <w:gridCol w:w="2410"/>
      </w:tblGrid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Характеристика природных объектов и явлений</w:t>
            </w:r>
          </w:p>
        </w:tc>
        <w:tc>
          <w:tcPr>
            <w:tcW w:w="26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ропущенное слово</w:t>
            </w:r>
          </w:p>
        </w:tc>
        <w:tc>
          <w:tcPr>
            <w:tcW w:w="241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ГРЭС является разновидностью</w:t>
            </w:r>
          </w:p>
        </w:tc>
        <w:tc>
          <w:tcPr>
            <w:tcW w:w="26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электростанции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торичные  отложения  песков  и  лёссов, перемещаемые  ветром  представляют  собой</w:t>
            </w:r>
          </w:p>
        </w:tc>
        <w:tc>
          <w:tcPr>
            <w:tcW w:w="26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ложения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сотная поясность  в Гималаях характеризуется тем, что выше листопадных широколиственных лесов произрастают </w:t>
            </w:r>
          </w:p>
        </w:tc>
        <w:tc>
          <w:tcPr>
            <w:tcW w:w="26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са, выше которых следуют субальпийские луга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приятия без выплавки чугуна, производящие сталь путем восстановления из металлома относятся к</w:t>
            </w:r>
          </w:p>
        </w:tc>
        <w:tc>
          <w:tcPr>
            <w:tcW w:w="26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таллургии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зкие  полосы древесной растительности по берегам  рек  вне  лесных  природных  зон  –  </w:t>
            </w:r>
          </w:p>
        </w:tc>
        <w:tc>
          <w:tcPr>
            <w:tcW w:w="26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са,    распространение    которых связано с обилием проточной воды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нергетическое машиностроение - самая</w:t>
            </w:r>
          </w:p>
        </w:tc>
        <w:tc>
          <w:tcPr>
            <w:tcW w:w="26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трасль машиностроения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расли обрабатывающей промышленности, производящие предметы потребления относятся к</w:t>
            </w:r>
          </w:p>
        </w:tc>
        <w:tc>
          <w:tcPr>
            <w:tcW w:w="26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мышленности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та   размещения  и  структуры  природных  и изменённых  человеком  геосистем  называетс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той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ропический  лес  главным  образом  в бассейне р. Амазонки, в котором отсутствует сухой сезон и сезонные изменения температуры – </w:t>
            </w:r>
          </w:p>
        </w:tc>
        <w:tc>
          <w:tcPr>
            <w:tcW w:w="26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с,  где  сосредоточена  древнейшая флора  Земли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тмосферные осадки, содержащие значительные примеси серы от дымов химических  и  металлургических  предприятий носят название – </w:t>
            </w:r>
          </w:p>
        </w:tc>
        <w:tc>
          <w:tcPr>
            <w:tcW w:w="26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жд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2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</w:rPr>
        <w:t>(за верный ответ на вопрос – 2 балла, максимальное количество баллов – 14)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уме прочертите на карте нашей страны окружность радиусом 100 км от центра с географическими координатами 69°20′ с.ш. и 88°13′ в.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Определите, какой из предложенных в списке городов является центром окружности: </w:t>
      </w:r>
      <w:r>
        <w:rPr>
          <w:rFonts w:cs="Arial" w:ascii="Arial" w:hAnsi="Arial"/>
          <w:i/>
          <w:sz w:val="24"/>
          <w:szCs w:val="24"/>
        </w:rPr>
        <w:t>Архангельск, Анадырь, Дудинка, Мурманск, Нарьян-Мар, Норильск, Салехард, Якутск</w:t>
      </w:r>
      <w:r>
        <w:rPr>
          <w:rFonts w:cs="Arial" w:ascii="Arial" w:hAnsi="Arial"/>
          <w:sz w:val="24"/>
          <w:szCs w:val="24"/>
        </w:rPr>
        <w:t>.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акой из перечисленных городов ещё расположен внутри окружности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акой из перечисленных городов больше этого по численности населения примерно в полтора раза расположен на этой же широте?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 городе, который является центром окружности, производится (распределите далее согласно процентному отношению: медь, никель, кобальт) 96% в России и 20% в мире _____________________, 95% в России и 10% в мире ______________________, 55% в России ______________________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</w:rPr>
        <w:t>(за верный ответ на вопрос – 1 балл, максимальное количество баллов – 17)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пределите, о каких странах идет речь, если о них известна часть информации. Недостающие слова впишите в местах пропуск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На территории этой страны берет начало ________________ -  самая длинная из рек, впадающих в__________________________ море, омывающее восточный берег самого населенного острова ____________________   Части Света _____________________ (название Части Света), являющейся меньшей частью материка.  Страна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толица Любляна находится в 50 км к северо-востоку от плато _________________, где повсеместно развиты карстовые явления, название которых пошло от названия этого плато. Страна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 крупнейшем музее ____________________________ - столицы этой страны находится картина «Мона Лиза». Страна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 крупным городам этого государства относятся Зальцбург, Инсбург. ____________________  - столица этой страны – первая из столиц, расположенных по течению реки __________________________________,   на берегах которой расположено самое большое количество столиц. Страна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Это самая маленькая республика в водосборном бассейне ____________________________моря, занимающего первое место в мире по числу расположенных на его берегах материковых государств. Страна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Это государство – самая маленькая монархия в мире, она меньше города ___________, в котором расположена. Страна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</w:rPr>
        <w:t xml:space="preserve">Страна__________________________ </w:t>
      </w:r>
      <w:r>
        <w:rPr>
          <w:rFonts w:cs="Arial" w:ascii="Arial" w:hAnsi="Arial"/>
          <w:color w:val="000000"/>
          <w:sz w:val="24"/>
          <w:szCs w:val="24"/>
        </w:rPr>
        <w:t>граничит со всеми перечисленными странами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ерите одно верное утверждение</w:t>
      </w:r>
    </w:p>
    <w:p>
      <w:pPr>
        <w:pStyle w:val="Style16"/>
        <w:spacing w:lineRule="auto" w:line="240" w:before="0" w:after="0"/>
        <w:ind w:left="0" w:firstLine="425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за верный ответ – 1 балл, максимальное количество баллов - 20)</w:t>
      </w:r>
    </w:p>
    <w:p>
      <w:pPr>
        <w:pStyle w:val="Style16"/>
        <w:spacing w:lineRule="auto" w:line="240" w:before="0" w:after="0"/>
        <w:ind w:left="0" w:firstLine="425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1. Какая страна (из перечисленных) не относится к странам п-ва Индокитай?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а) Китай,  б) Лаос, в) Камбоджа, г) Вьетнам,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Расположите эти острова по степени возрастания их площади: 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Белый, б) Врангеля, в) Сахалин, г) Рудольфа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Составная часть Соединенного Королевства Великобритании и Северной Ирландии (Великобритании) - 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Фарерские о-ва, б) п-ов Ютландия, в) Оркнейские о-ва, г) п-в Бретань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акое соответствие «горная порода – тип горной породы» является верным?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а) гнейс - осадочная, б) гранит - осадочная,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Arial" w:ascii="Arial" w:hAnsi="Arial"/>
          <w:i/>
          <w:sz w:val="24"/>
          <w:szCs w:val="24"/>
        </w:rPr>
        <w:t>в) пемза - магматическая, г) мел -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метаморфическа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>5. Какова будет продолжительность дня 22 декабря в акватории моря Амундсена?</w:t>
      </w:r>
    </w:p>
    <w:p>
      <w:pPr>
        <w:pStyle w:val="Style16"/>
        <w:spacing w:lineRule="auto" w:line="240" w:before="0" w:after="0"/>
        <w:ind w:left="851" w:hanging="0"/>
        <w:contextualSpacing/>
        <w:rPr/>
      </w:pPr>
      <w:r>
        <w:rPr>
          <w:rFonts w:cs="Arial" w:ascii="Arial" w:hAnsi="Arial"/>
          <w:i/>
          <w:sz w:val="24"/>
          <w:szCs w:val="24"/>
        </w:rPr>
        <w:t>а) 0 ч, б) 12 ч., в) 18 ч., г) 24 ч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Между какими природными зонами находится тайга?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лесотундрой и смешанными лесами, б) лесотундрой и лесостепями,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в) смешанными лесами и лесостепями, 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г) арктическими пустынями и смешанными лесами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В каком виде  чаще всего  осадки выпадают на Дальнем Востоке?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снег, б) дождь, в) морось, г) град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Какой из заповедников был образован позже всех перечисленных?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а) Баргузинский, б) Астраханский, 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) Ильменский, г) Большой Арктический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Какое соответствие «растение  – материк» является верным?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эвкалипт – Южная Америка, б) бутылочное дерево - Австралия,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) секвойя - Африка, г) баобаб – Евразия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В каких полушариях проживает бóльшая часть населения мира?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а) северном и восточном,   б) северном и западном,  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Arial" w:ascii="Arial" w:hAnsi="Arial"/>
          <w:i/>
          <w:sz w:val="24"/>
          <w:szCs w:val="24"/>
        </w:rPr>
        <w:t>в) южном и восточном,   г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южном и западном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11. По какому азимуту нужно двигаться, если путь лежит из точки с координатами </w:t>
      </w:r>
      <w:r>
        <w:rPr>
          <w:rFonts w:cs="Arial" w:ascii="Arial" w:hAnsi="Arial"/>
          <w:i/>
          <w:sz w:val="24"/>
          <w:szCs w:val="24"/>
        </w:rPr>
        <w:t>55</w:t>
      </w:r>
      <w:r>
        <w:rPr>
          <w:rFonts w:cs="Arial" w:ascii="Arial" w:hAnsi="Arial"/>
          <w:i/>
          <w:sz w:val="24"/>
          <w:szCs w:val="24"/>
          <w:vertAlign w:val="superscript"/>
        </w:rPr>
        <w:t>о</w:t>
      </w:r>
      <w:r>
        <w:rPr>
          <w:rFonts w:cs="Arial" w:ascii="Arial" w:hAnsi="Arial"/>
          <w:i/>
          <w:sz w:val="24"/>
          <w:szCs w:val="24"/>
        </w:rPr>
        <w:t>с.ш. 49</w:t>
      </w:r>
      <w:r>
        <w:rPr>
          <w:rFonts w:cs="Arial" w:ascii="Arial" w:hAnsi="Arial"/>
          <w:i/>
          <w:sz w:val="24"/>
          <w:szCs w:val="24"/>
          <w:vertAlign w:val="superscript"/>
        </w:rPr>
        <w:t>о</w:t>
      </w:r>
      <w:r>
        <w:rPr>
          <w:rFonts w:cs="Arial" w:ascii="Arial" w:hAnsi="Arial"/>
          <w:i/>
          <w:sz w:val="24"/>
          <w:szCs w:val="24"/>
        </w:rPr>
        <w:t>в.д. в точку с координатами 56</w:t>
      </w:r>
      <w:r>
        <w:rPr>
          <w:rFonts w:cs="Arial" w:ascii="Arial" w:hAnsi="Arial"/>
          <w:i/>
          <w:sz w:val="24"/>
          <w:szCs w:val="24"/>
          <w:vertAlign w:val="superscript"/>
        </w:rPr>
        <w:t>о</w:t>
      </w:r>
      <w:r>
        <w:rPr>
          <w:rFonts w:cs="Arial" w:ascii="Arial" w:hAnsi="Arial"/>
          <w:i/>
          <w:sz w:val="24"/>
          <w:szCs w:val="24"/>
        </w:rPr>
        <w:t>с.ш. 50</w:t>
      </w:r>
      <w:r>
        <w:rPr>
          <w:rFonts w:cs="Arial" w:ascii="Arial" w:hAnsi="Arial"/>
          <w:i/>
          <w:sz w:val="24"/>
          <w:szCs w:val="24"/>
          <w:vertAlign w:val="superscript"/>
        </w:rPr>
        <w:t>о</w:t>
      </w:r>
      <w:r>
        <w:rPr>
          <w:rFonts w:cs="Arial" w:ascii="Arial" w:hAnsi="Arial"/>
          <w:i/>
          <w:sz w:val="24"/>
          <w:szCs w:val="24"/>
        </w:rPr>
        <w:t xml:space="preserve">в.д? 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270</w:t>
      </w:r>
      <w:r>
        <w:rPr>
          <w:rFonts w:cs="Arial" w:ascii="Arial" w:hAnsi="Arial"/>
          <w:i/>
          <w:sz w:val="24"/>
          <w:szCs w:val="24"/>
          <w:vertAlign w:val="superscript"/>
        </w:rPr>
        <w:t>о</w:t>
      </w:r>
      <w:r>
        <w:rPr>
          <w:rFonts w:cs="Arial" w:ascii="Arial" w:hAnsi="Arial"/>
          <w:i/>
          <w:sz w:val="24"/>
          <w:szCs w:val="24"/>
        </w:rPr>
        <w:t>; б) 180</w:t>
      </w:r>
      <w:r>
        <w:rPr>
          <w:rFonts w:cs="Arial" w:ascii="Arial" w:hAnsi="Arial"/>
          <w:i/>
          <w:sz w:val="24"/>
          <w:szCs w:val="24"/>
          <w:vertAlign w:val="superscript"/>
        </w:rPr>
        <w:t>о</w:t>
      </w:r>
      <w:r>
        <w:rPr>
          <w:rFonts w:cs="Arial" w:ascii="Arial" w:hAnsi="Arial"/>
          <w:i/>
          <w:sz w:val="24"/>
          <w:szCs w:val="24"/>
        </w:rPr>
        <w:t>; в) 45</w:t>
      </w:r>
      <w:r>
        <w:rPr>
          <w:rFonts w:cs="Arial" w:ascii="Arial" w:hAnsi="Arial"/>
          <w:i/>
          <w:sz w:val="24"/>
          <w:szCs w:val="24"/>
          <w:vertAlign w:val="superscript"/>
        </w:rPr>
        <w:t>о</w:t>
      </w:r>
      <w:r>
        <w:rPr>
          <w:rFonts w:cs="Arial" w:ascii="Arial" w:hAnsi="Arial"/>
          <w:i/>
          <w:sz w:val="24"/>
          <w:szCs w:val="24"/>
        </w:rPr>
        <w:t>; г)135</w:t>
      </w:r>
      <w:r>
        <w:rPr>
          <w:rFonts w:cs="Arial" w:ascii="Arial" w:hAnsi="Arial"/>
          <w:i/>
          <w:sz w:val="24"/>
          <w:szCs w:val="24"/>
          <w:vertAlign w:val="superscript"/>
        </w:rPr>
        <w:t>о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Пржевальский Н.М. внес огромный вклад в изучение: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а) Центральной Азии,  б) Дальнего Востока,   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) Урала,  г) полуострова Камчатка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3. В честь какого офицера русского флота, возглавлявшего две крупные экспедиции, названы остров, море и пролив? 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Б.Вилькицкий, б) В. Беринг, в) С.Дежнев, г) Д.Лаптев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Какую сельскохозяйственную культуру выращивают вне субтропического климатического пояса?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рис, б) хлопчатник, в) кукурузу, г) сахарный тростник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15. Для какого озера характерны следующие объекты:хр.Хамар-Дабан, р.Селенга?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Ладожское, б) Сарезское, в) Байкал, г) Ханк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Максимальные запасы гидроэнергетических ресурсов России сосредоточены в бассейне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Arial" w:ascii="Arial" w:hAnsi="Arial"/>
          <w:i/>
          <w:sz w:val="24"/>
          <w:szCs w:val="24"/>
        </w:rPr>
        <w:t>а) Волги,   б) Оби,  в) Енисея, г) Амура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В каких горах есть Денежкин Камень?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Arial" w:ascii="Arial" w:hAnsi="Arial"/>
          <w:i/>
          <w:sz w:val="24"/>
          <w:szCs w:val="24"/>
        </w:rPr>
        <w:t xml:space="preserve">а)  Кавказ, б) Урал, в) Алтай, г) Саяны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>18. Выберите единственно правильный ответ:</w:t>
      </w:r>
    </w:p>
    <w:p>
      <w:pPr>
        <w:pStyle w:val="Style16"/>
        <w:spacing w:lineRule="auto" w:line="240" w:before="0" w:after="0"/>
        <w:ind w:left="709" w:hanging="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Россию пересекает линия перемены дат;</w:t>
      </w:r>
    </w:p>
    <w:p>
      <w:pPr>
        <w:pStyle w:val="Style16"/>
        <w:spacing w:lineRule="auto" w:line="240" w:before="0" w:after="0"/>
        <w:ind w:left="709" w:hanging="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б) Россия расположена в трех полушариях;</w:t>
      </w:r>
    </w:p>
    <w:p>
      <w:pPr>
        <w:pStyle w:val="Style16"/>
        <w:spacing w:lineRule="auto" w:line="240" w:before="0" w:after="0"/>
        <w:ind w:left="709" w:hanging="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) в столице России в период с мая по октябрь включительно продолжительность дня всегда больше продолжительности ночи;</w:t>
      </w:r>
    </w:p>
    <w:p>
      <w:pPr>
        <w:pStyle w:val="Style16"/>
        <w:spacing w:lineRule="auto" w:line="240" w:before="0" w:after="0"/>
        <w:ind w:left="709" w:hanging="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г) возраст рельефа России всюду соответствует палеозойскому возрасту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 Укажите среди перечисленных названий то, которое не относится к щитам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Анабарский, б) Балтийский, в) Алданский, г) Корякский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 Данное дерево А.Гумбольдт назвал «старейшим органическим памятником» нашей планеты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чайное, б) баобаб, в) дуб, г) эвкалипт.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7:43:00Z</dcterms:created>
  <dc:creator>1</dc:creator>
  <dc:description/>
  <cp:keywords/>
  <dc:language>en-US</dc:language>
  <cp:lastModifiedBy>user2</cp:lastModifiedBy>
  <cp:lastPrinted>2023-09-23T07:39:00Z</cp:lastPrinted>
  <dcterms:modified xsi:type="dcterms:W3CDTF">2023-10-09T13:17:00Z</dcterms:modified>
  <cp:revision>9</cp:revision>
  <dc:subject/>
  <dc:title/>
</cp:coreProperties>
</file>